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321931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8 июня 2013 года                     с.Вавож                                           № 6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изменения вида разрешенного 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10.06.2013 № 56 «Об организации и проведении публичных слушаний по вопросу изменения вида разрешенного использования земельного участка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Ф, Положением о публичных слушаниях в муниципальном образовании «Вавожское», утвержденным решением №67 от 10.09.2010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изменения вида разрешенного использования земельного участка</w:t>
      </w:r>
      <w:r>
        <w:rPr>
          <w:lang w:val="ru-RU"/>
        </w:rPr>
        <w:t xml:space="preserve">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В.Б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июня 2013 года №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 результатах публичных слушаний по вопросу изменения вида разрешенного использования земельного участ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Объект обсуждения: вопрос изменения вида разрешенного использования земельного участка</w:t>
      </w:r>
      <w:r>
        <w:rPr>
          <w:lang w:val="ru-RU"/>
        </w:rPr>
        <w:t xml:space="preserve"> по адресу: Удмуртская Республика, Вавожский район, с.Вавож, ул.Молодежная, дом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>- постановление Администрации муниципального образования «Вавожское» от 10.06.2013  №56 «Об организации и проведении публичных слушаний по вопросу изменения вида разрешенного использования земельного участ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Совет депутатов и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8.06.2013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изменения вида разрешенного использования земельного участка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зрешить изменение вида разрешенного использования земельного участка по адресу: Удмуртская Республика, Вавожский район, с.Вавож, ул.Молодежная, дом 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COMP5</cp:lastModifiedBy>
  <cp:lastPrinted>2013-06-18T13:13:00Z</cp:lastPrinted>
  <dcterms:modified xsi:type="dcterms:W3CDTF">2013-06-18T09:14:00Z</dcterms:modified>
  <cp:revision>36</cp:revision>
  <dc:subject/>
  <dc:title/>
</cp:coreProperties>
</file>